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10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и 2025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"/>
        <w:gridCol w:w="4394"/>
        <w:gridCol w:w="702"/>
        <w:gridCol w:w="140"/>
        <w:gridCol w:w="703"/>
        <w:gridCol w:w="143"/>
        <w:gridCol w:w="1590"/>
        <w:gridCol w:w="1391"/>
        <w:gridCol w:w="88"/>
      </w:tblGrid>
      <w:tr>
        <w:trPr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4 г.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5 г. </w:t>
            </w:r>
          </w:p>
        </w:tc>
      </w:tr>
      <w:tr>
        <w:trPr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6087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7503,100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656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350,500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36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100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00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244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8735,600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,10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70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847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175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235,5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0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56,400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94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100,4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67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49,1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75,6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343,6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транспортного обслужи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62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62,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,60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57,1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327,10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3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10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17,6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398,0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2,4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284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474,9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1201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48259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0110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7004,700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52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2682,300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0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100,900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218,5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9427,6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11,7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04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109,3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4502,00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2,4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002,4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19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34,4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3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2,1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7,6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7,6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879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5284,70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70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356,2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70,0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740,30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9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67,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9,90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8,8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48,80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900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9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49,900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249,900            2024,8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</w:t>
            </w:r>
          </w:p>
        </w:tc>
        <w:tc>
          <w:tcPr>
            <w:tcW w:w="31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249,900          2024,8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6,2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72,10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76,20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4172,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       А.В. Ос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Vetshtein</cp:lastModifiedBy>
  <cp:lastPrinted>2022-12-27T08:55:00Z</cp:lastPrinted>
  <dcterms:modified xsi:type="dcterms:W3CDTF">2024-05-13T10:39:00Z</dcterms:modified>
  <cp:revision>273</cp:revision>
  <dc:subject/>
  <dc:title>                                                                                                                                 </dc:title>
</cp:coreProperties>
</file>